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933412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933412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93341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93341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93341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93341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93341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93341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93341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